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915177431"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1218923789"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1102321290"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1870624778"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