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inline distT="0" distB="0" distL="0" distR="0">
            <wp:extent cx="5036820" cy="713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7132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4935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30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6820" cy="14331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79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8:43:00Z</dcterms:created>
  <dc:creator>User</dc:creator>
  <dc:description/>
  <cp:keywords>Файл загружен с http://www.ifap.ru</cp:keywords>
  <dc:language>en-US</dc:language>
  <cp:lastModifiedBy>Station3</cp:lastModifiedBy>
  <dcterms:modified xsi:type="dcterms:W3CDTF">2010-04-12T11:08:00Z</dcterms:modified>
  <cp:revision>5</cp:revision>
  <dc:subject>Система стандартов по информации, библиотечному и издательскому делу</dc:subject>
  <dc:title>ГОСТ Р 7.0.5-2008 Библиографическая ссылка. Общие требования и правила составления</dc:title>
</cp:coreProperties>
</file>