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334429170"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694005243"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296764868"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355072020"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