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843618857"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314475747"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649213370"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30083814"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